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504124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 2022                                                                                                               № 2820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Молодіжна, 7, с. Гаврилівка, Бучанський район (загальною площею 6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ТОВ «Белов» вх. №12.1-08/2/143 від 13.01.2022 щодо надання в оренду об’єкта нерухомого майна, загальною площею 6,0 кв.м, що розташоване за адресою: вулиця Молодіжна, 7, с. Гаврилівка, Бучанського району, Київської області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 xml:space="preserve"> (далі – об’єкт оренди), буде передано в оренду переможцю аукціону терміном на 5 (п’ять) років. Цільове призначення об’єкта оренди: «для надання послуг з реалізації нафтопродуктів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елов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8:00Z</dcterms:created>
  <dc:creator>Екатерина</dc:creator>
  <dc:description/>
  <cp:keywords/>
  <dc:language>en-US</dc:language>
  <cp:lastModifiedBy>PC</cp:lastModifiedBy>
  <cp:lastPrinted>2022-02-04T11:37:00Z</cp:lastPrinted>
  <dcterms:modified xsi:type="dcterms:W3CDTF">2022-02-04T10:02:00Z</dcterms:modified>
  <cp:revision>4</cp:revision>
  <dc:subject/>
  <dc:title>ПРОЕКТ</dc:title>
</cp:coreProperties>
</file>